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1047977100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889666520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